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720"/>
        <w:jc w:val="center"/>
        <w:rPr/>
      </w:pPr>
      <w:r>
        <w:rPr>
          <w:rFonts w:cs="Times New Roman" w:ascii="Times New Roman" w:hAnsi="Times New Roman"/>
          <w:b/>
          <w:sz w:val="36"/>
          <w:szCs w:val="36"/>
        </w:rPr>
        <w:t>2014 GREAT BOOK RACE –</w:t>
      </w:r>
    </w:p>
    <w:p>
      <w:pPr>
        <w:pStyle w:val="Normal"/>
        <w:spacing w:before="0" w:after="0"/>
        <w:ind w:left="720" w:hanging="720"/>
        <w:jc w:val="center"/>
        <w:rPr>
          <w:rFonts w:ascii="Times New Roman" w:hAnsi="Times New Roman" w:cs="Times New Roman"/>
          <w:b/>
          <w:b/>
          <w:sz w:val="36"/>
          <w:szCs w:val="36"/>
        </w:rPr>
      </w:pPr>
      <w:r>
        <w:rPr>
          <w:rFonts w:cs="Times New Roman" w:ascii="Times New Roman" w:hAnsi="Times New Roman"/>
          <w:b/>
          <w:sz w:val="36"/>
          <w:szCs w:val="36"/>
        </w:rPr>
        <w:t>JUNIOR HIGH (GRADES 7 &amp; 8) LIST</w:t>
      </w:r>
    </w:p>
    <w:p>
      <w:pPr>
        <w:pStyle w:val="Normal"/>
        <w:spacing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Artichoke’s Heart</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ind w:left="720" w:hanging="720"/>
        <w:rPr/>
      </w:pPr>
      <w:r>
        <w:rPr>
          <w:rFonts w:cs="Times New Roman" w:ascii="Times New Roman" w:hAnsi="Times New Roman"/>
          <w:b/>
          <w:sz w:val="24"/>
          <w:szCs w:val="24"/>
        </w:rPr>
        <w:t>Author</w:t>
      </w:r>
      <w:r>
        <w:rPr>
          <w:rFonts w:cs="Times New Roman" w:ascii="Times New Roman" w:hAnsi="Times New Roman"/>
          <w:sz w:val="24"/>
          <w:szCs w:val="24"/>
        </w:rPr>
        <w:t>: Suzanne Supplee</w:t>
        <w:tab/>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Speak, 2009</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YA</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Overweight Persons – Fiction ; Weight Control – Fiction ; Self-esteem – Fiction ; Mothers and daughters –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Wilson’s Jr. High Catalog, VOYA Starred review</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When she is almost sixteen years old, Rosemary decides she is sick of being overweight, mocked at school and at Heavenly Hair--her mother's beauty salon--and feeling out of control, and as she slowly loses weight, she realizes that she is able to cope with her mother's cancer, having a boyfriend for the first time, and discovering that other people's lives are not as perfect as they seem from the outside.</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Code Name Verity</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Elizabeth Wei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Hyperion Books, 2012</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Women air pilots Fiction ; World War, 1939-1945 Fiction ; Nazis Fiction ; Espionage Fiction ; Historical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Starred reviews: Booklist, BCCB, SLJ, Horn Book</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Oct. 11th, 1943-A British spy plane crashes in Nazi-occupied France. Its pilot and passenger are best friends. When "Verity" is arrested by the Gestapo, she's sure she doesn't stand a chance. As a secret agent captured in enemy territory, she's living a spy's worst nightmare. Her Nazi interrogators give her a simple choice: reveal her mission or face a grisly execution.  As she intricately weaves her confession, Verity uncovers her past, how she became friends with the pilot Maddie, and why she left Maddie in the wrecked fuselage of their plane. On each new scrap of paper, Verity battles for her life, confronting her views on courage, failure and her desperate hope to make it home. But will trading her secrets be enough to save her from the enemy?</w:t>
        <w:b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Counting by 7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Holly Goldberg Slo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Dial Books for Young Readers, c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5-8</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Genius Fiction ; Orphans Fiction ; Gardening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Best Books of the Year 2013 ; Best Fiction for Young Adults – 2014 ; Bulletin Blue Ribbons 2013 - Fiction</w:t>
      </w:r>
    </w:p>
    <w:p>
      <w:pPr>
        <w:pStyle w:val="Normal"/>
        <w:spacing w:lineRule="auto" w:line="240" w:before="0" w:after="0"/>
        <w:ind w:left="720" w:hanging="720"/>
        <w:rPr/>
      </w:pPr>
      <w:r>
        <w:rPr>
          <w:rFonts w:cs="Times New Roman" w:ascii="Times New Roman" w:hAnsi="Times New Roman"/>
          <w:b/>
          <w:sz w:val="24"/>
          <w:szCs w:val="24"/>
        </w:rPr>
        <w:t>Notes</w:t>
      </w:r>
      <w:r>
        <w:rPr>
          <w:rFonts w:cs="Times New Roman" w:ascii="Times New Roman" w:hAnsi="Times New Roman"/>
          <w:sz w:val="24"/>
          <w:szCs w:val="24"/>
        </w:rPr>
        <w:t>: Twelve-year-old genius and outsider Willow Chance must figure out how to connect with other people and find a surrogate family for herself, after her parents are killed in a car accident.</w:t>
      </w:r>
      <w:r>
        <w:rPr>
          <w:rFonts w:eastAsia="Times New Roman"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Endangere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Eliot Schrefer</w:t>
      </w:r>
    </w:p>
    <w:p>
      <w:pPr>
        <w:pStyle w:val="Normal"/>
        <w:spacing w:lineRule="auto" w:line="240" w:before="0" w:after="0"/>
        <w:ind w:left="720" w:hanging="720"/>
        <w:rPr/>
      </w:pPr>
      <w:r>
        <w:rPr>
          <w:rFonts w:cs="Times New Roman" w:ascii="Times New Roman" w:hAnsi="Times New Roman"/>
          <w:b/>
          <w:sz w:val="24"/>
          <w:szCs w:val="24"/>
        </w:rPr>
        <w:t>Publisher</w:t>
      </w:r>
      <w:r>
        <w:rPr>
          <w:rFonts w:cs="Times New Roman" w:ascii="Times New Roman" w:hAnsi="Times New Roman"/>
          <w:sz w:val="24"/>
          <w:szCs w:val="24"/>
        </w:rPr>
        <w:t>: Scholastic Press, c2012</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Bonobo Fiction ; Apes Fiction ; Wildlife rescue Fiction ; Divorce Fiction ; Cong (Democratic Republic)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Children’s Books of the Year 2013 ; Notable Books for a Global Society 201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A girl, having travelled with her mother to an animal sanctuary for bonobos in the Congo, struggles to survive with the animals after revolution breaks out and she and the chimpanzees are forced to flee into the jungle.</w:t>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Fallout</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Todd Strasser</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Candlewick Press, 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5-8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Cuban Missile Crisis, 1962 Fiction ; Nuclear Bomb Shelters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Best Fiction for Young Adults - 2014</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In the summer of 1962, the possibility of nuclear war is all anyone talks about. But Scott's dad is the only one in the neighborhood who actually prepares for the worst. As the neighbors scoff, he builds a bomb shelter to hold his family and stocks it with just enough supplies to keep the four of them alive for two critical weeks. When the unthinkable happens, those same neighbors force their way into the shelter before Scott's dad can shut the door. With not enough room, not enough food, and not enough air, life inside the shelter is filthy, physically draining, and emotionally fraught. But even worse is the question of what will — and won't — remain when the door is opened again.</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Ghost Hawk</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Susan Cooper</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Margaret K. McElderry Books, 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5-8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Wampanoag Indians Fiction ; Ghosts Fiction ; Survival Fiction ; Historical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Book Links Lasting Connections 2013 ; Booklist Books for Older Readers 2013 ; PW’s Best Children’s Books 201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On the winter day Little Hawk is sent into the woods alone, if Little Hawk survives three moons by himself, he will be a man.  John Wakely is only ten when his father dies, but he has already experienced the warmth and friendship of the nearby tribes. When he is apprenticed to a barrel-maker, John sees how quickly the relationships between settlers and natives are deteriorating. The intertwining stories of Little Hawk and John Wakely are a fascinating tale of friendship and an eye-opening look at the history of our nation.</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One Came Hom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Amy Timberlak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Alfred A. Knopf, 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5-8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Missing Persons Fiction ; Frontier and pioneer life Wisconsin Fiction ; Historical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xml:space="preserve">: Bulletin Blue Ribbons 2013 – Fiction ; John Newbery Medal – Honors 2014 ; Kirkus Reviews – Editor’s Choice Children’s Books – 2013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In the town of Placid, Wisconsin, in 1871, Georgie Burkhardt is known for two things: her uncanny aim with a rifle and her habit of speaking her mind plainly.  But when Georgie blurts out something she shouldn't, her older sister Agatha flees, running off with a pack of "pigeoners" trailing the passenger pigeon migration. And when the sheriff returns to town with an unidentifiable body--wearing Agatha's blue-green ball gown--everyone assumes the worst. Refusing to believe the facts that are laid down (and coffined) before her, Georgie sets out on a journey to find her sister. She will track every last clue and shred of evidence to bring Agatha home.</w:t>
        <w:br/>
      </w:r>
      <w:r>
        <w:rPr>
          <w:rFonts w:cs="Helvetica" w:ascii="Helvetica" w:hAnsi="Helvetica"/>
          <w:sz w:val="15"/>
          <w:szCs w:val="15"/>
        </w:rPr>
        <w:b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e Roar</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Emma Clayt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Chicken House, 2009</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5-8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Twins Fiction ; Science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Starred Review VOYA; Wilson’s Jr. High Catalog</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In an overpopulated world where all signs of nature have been obliterated and a wall has been erected to keep out plague-ridden animals, twelve-year-old Mika refuses to believe that his twin sister was killed after being abducted, and continues to search for her in spite of the dangers he faces in doing so.</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Seraphina</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Rachel Hartm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Random House, 2012</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YA</w:t>
      </w:r>
      <w:r>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tbl>
      <w:tblPr>
        <w:tblW w:w="10890" w:type="dxa"/>
        <w:jc w:val="left"/>
        <w:tblInd w:w="0" w:type="dxa"/>
        <w:tblLayout w:type="fixed"/>
        <w:tblCellMar>
          <w:top w:w="0" w:type="dxa"/>
          <w:left w:w="0" w:type="dxa"/>
          <w:bottom w:w="0" w:type="dxa"/>
          <w:right w:w="0" w:type="dxa"/>
        </w:tblCellMar>
      </w:tblPr>
      <w:tblGrid>
        <w:gridCol w:w="934"/>
        <w:gridCol w:w="9956"/>
      </w:tblGrid>
      <w:tr>
        <w:trPr/>
        <w:tc>
          <w:tcPr>
            <w:tcW w:w="934" w:type="dxa"/>
            <w:tcBorders/>
          </w:tcPr>
          <w:p>
            <w:pPr>
              <w:pStyle w:val="Normal"/>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xml:space="preserve">:  </w:t>
            </w:r>
          </w:p>
        </w:tc>
        <w:tc>
          <w:tcPr>
            <w:tcW w:w="9956" w:type="dxa"/>
            <w:tcBorders/>
          </w:tcPr>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dentity Fiction ; Dragons Fiction ; Secrets Fiction ; Fantasy Fiction</w:t>
            </w:r>
          </w:p>
        </w:tc>
      </w:tr>
    </w:tbl>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Best Science Fiction, Fantasy &amp; Horror 2012 ; Children’s Books of the Year 2013 ; William C. Morris Debut YA Award Winner 201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In a world where dragons and humans coexist in an uneasy truce and dragons can assume human form, Seraphina, whose mother died giving birth to her, grapples with her own identity amid magical secrets and royal scandals, while she struggles to accept and develop her extraordinary musical talents.</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is Star Won’t Go Out : the Life and Words of Esther Grace Earl</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Lori and Earl Wayn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Dutton Books, 2014</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Autobiography Non-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Earl, Esther, 1994-2010 ; Thyroid gland Cancer Patients ; Women Biography</w:t>
      </w:r>
    </w:p>
    <w:p>
      <w:pPr>
        <w:pStyle w:val="Normal"/>
        <w:spacing w:lineRule="auto" w:line="240" w:before="0" w:after="0"/>
        <w:ind w:left="720" w:hanging="720"/>
        <w:rPr/>
      </w:pPr>
      <w:r>
        <w:rPr>
          <w:rFonts w:cs="Times New Roman" w:ascii="Times New Roman" w:hAnsi="Times New Roman"/>
          <w:b/>
          <w:sz w:val="24"/>
          <w:szCs w:val="24"/>
        </w:rPr>
        <w:t>Awards</w:t>
      </w:r>
      <w:r>
        <w:rPr>
          <w:rFonts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In full color and illustrated with art and photographs, this is a collection of the journals, fiction, letters, and sketches of the late Esther Grace Earl, who passed away in 2010 at the age of 16.</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Ungifted</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Gordon Korm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Balzer + Bray, 2012</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5-8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Behavior Fiction ; Middle schools Fiction ; Gifted children Fiction ; Robots Fiction ; Robotics Fiction ; Humorous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Children’s Books of the Year 2013</w:t>
      </w:r>
    </w:p>
    <w:p>
      <w:pPr>
        <w:pStyle w:val="NoSpacing"/>
        <w:ind w:left="720" w:hanging="720"/>
        <w:rPr/>
      </w:pPr>
      <w:r>
        <w:rPr>
          <w:b/>
        </w:rPr>
        <w:t>Notes</w:t>
      </w:r>
      <w:r>
        <w:rPr/>
        <w:t xml:space="preserve">:  </w:t>
      </w:r>
      <w:r>
        <w:rPr>
          <w:rFonts w:cs="Times New Roman" w:ascii="Times New Roman" w:hAnsi="Times New Roman"/>
          <w:sz w:val="24"/>
          <w:szCs w:val="24"/>
        </w:rPr>
        <w:t xml:space="preserve">When Donovan Curtis pulls a major prank at his middle school, he thinks he's finally gone too far. But thanks to a mix-up by one of the administrators, instead of getting in trouble, Donovan is sent to the Academy of Scholastic Distinction, a special program for gifted and talented students.  Although it wasn't exactly what Donovan had intended, the ASD couldn't be a more perfectly unexpected hideout for someone like him. But as the students and teachers of ASD grow to realize that Donovan may not be good at math or science (or just about anything), he shows that his </w:t>
      </w:r>
      <w:r>
        <w:rPr>
          <w:rFonts w:cs="Times New Roman" w:ascii="Times New Roman" w:hAnsi="Times New Roman"/>
          <w:i/>
          <w:iCs/>
          <w:sz w:val="24"/>
          <w:szCs w:val="24"/>
        </w:rPr>
        <w:t>gifts</w:t>
      </w:r>
      <w:r>
        <w:rPr>
          <w:rFonts w:cs="Times New Roman" w:ascii="Times New Roman" w:hAnsi="Times New Roman"/>
          <w:sz w:val="24"/>
          <w:szCs w:val="24"/>
        </w:rPr>
        <w:t xml:space="preserve"> may be exactly what the ASD students never knew they needed.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Zane and the Hurricane : a story of Katrina</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W.R. Philbrick</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The Blue Sky Press, 2014</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5-8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Hurricane Katrina, 2005 Fiction ; Survival Fiction ; African Americans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Starred reviews: Kirkus, SLJ, PW</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Zane Dupree is a charismatic 12-year-old boy of mixed race visiting a relative in New Orleans when Hurricane Katrina hits. Unexpectedly separated from all family, Zane and his dog experience the terror of Katrina's wind, and rain, and horrific flooding. Facing death, they are rescued from an attic air vent by a kind, elderly musician and a scrappy young girl. The chaos that ensues as storm water drowns the city, shelter and food vanish, and police contribute to a dangerous, frightening atmosphere, creates a page-turning tale that completely engrosses the reader. Based on the facts of the worst hurricane disaster in U.S. history, Philbrick includes the lawlessness and lack of government support during the disaster as well as the generosity and courage of those who risked their lives and safety to help others. Here is an unforgettable novel of heroism in the face of truly challenging circumstanc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45:00Z</dcterms:created>
  <dc:creator>Geraldine Truog</dc:creator>
  <dc:description/>
  <cp:keywords/>
  <dc:language>en-US</dc:language>
  <cp:lastModifiedBy>cartlaptop</cp:lastModifiedBy>
  <dcterms:modified xsi:type="dcterms:W3CDTF">2014-05-07T14:45:00Z</dcterms:modified>
  <cp:revision>2</cp:revision>
  <dc:subject/>
  <dc:title/>
</cp:coreProperties>
</file>